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1.29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COLCHÃO HOSPITALAR, CAPA DE COLCHÃO HOSPITALAR E COLCHONETES PARA MACA, para atender a necessidade do Hospital Municipal Raul Sertã e Hospital Maternidade Dr. Mário Dutra de Castr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07T14:03:00Z</dcterms:modified>
  <cp:revision>15</cp:revision>
  <dc:subject/>
  <dc:title>Ilmo Sr</dc:title>
</cp:coreProperties>
</file>